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na potrzeby Zespołu Szkół Ponadgimnazjalnych w Nowogardzie w ramach uzupełnienia projektu pn.: „Rozbudowa, termomodernizacja i doposażenie budynku Zespołu Szkół Ponadgimnazjalnych przy ul. Ks. J. Poniatowskiego 21 w Nowogardzie”- III postępowanie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8-02-13T13:03:00Z</cp:lastPrinted>
  <dcterms:modified xsi:type="dcterms:W3CDTF">2019-08-30T06:21:00Z</dcterms:modified>
  <cp:revision>10</cp:revision>
  <dc:subject/>
  <dc:title>Załącznik Nr 1</dc:title>
</cp:coreProperties>
</file>